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bookmarkStart w:id="0" w:name="_Hlk163103707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šíření systému separace odpadu v </w:t>
            </w:r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hrudimi – nádoby“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3) Doklady prokazující splnění způsobilosti a kvalifikace </w:t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Čestné prohlášení ke střetu zájmů </w:t>
      </w:r>
      <w:r>
        <w:rPr>
          <w:i/>
          <w:sz w:val="22"/>
          <w:szCs w:val="22"/>
        </w:rPr>
        <w:t>(Příloha 8)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22T11:45:00Z</dcterms:modified>
  <cp:revision>201</cp:revision>
  <dc:subject/>
  <dc:title/>
</cp:coreProperties>
</file>